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757"/>
        <w:gridCol w:w="3338"/>
        <w:gridCol w:w="1583"/>
        <w:gridCol w:w="1405"/>
        <w:gridCol w:w="2109"/>
        <w:gridCol w:w="2988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c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e Number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te Nam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ngitud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titud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vati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0345550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F PIGEON R ABOVE LAKE LOGAN NR HAZELWOOD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6'15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3'46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76.00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03455773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 LOGAN AT DAM NEAR HAZELWOOD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5'20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5'21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6.23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ge Height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034557733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FORK PIGEON RIVER NEAR RETREAT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5'11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5'36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9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0345610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FORK PIGEON RIVER AT BETHEL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4'00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7'50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67.78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0345650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FORK PIGEON RIVER NEAR CANTON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2'11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7'42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4.34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03456991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EON RIVER NEAR CANTON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0'48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31'23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1.66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0345950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EON RIVER NEAR HEPCO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59'24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38'06"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5.95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03460000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OCHEE CREEK NEAR CATALOOCHEE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°04'25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40'03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6.88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03460795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EON R BL POWER PLANT NR WATERVILLE, N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°06'43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47'01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0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Gauge Height</w:t>
            </w:r>
          </w:p>
          <w:p>
            <w:pPr>
              <w:pStyle w:val="Normal"/>
              <w:rPr/>
            </w:pPr>
            <w:r>
              <w:rPr/>
              <w:t>Temperature, water</w:t>
            </w:r>
          </w:p>
          <w:p>
            <w:pPr>
              <w:pStyle w:val="Normal"/>
              <w:rPr/>
            </w:pPr>
            <w:r>
              <w:rPr/>
              <w:t>Dissolved oxygen</w:t>
            </w:r>
          </w:p>
          <w:p>
            <w:pPr>
              <w:pStyle w:val="Normal"/>
              <w:rPr/>
            </w:pPr>
            <w:r>
              <w:rPr/>
              <w:t>Diss oxygen,%saturtn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352315082484401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-047 (NC-40) CHAMPION WELL NR CRUSO (REGOLITH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°48'44" 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23'16",  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8.26 fe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Level, BelowL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USGS sites in Haywood County</w:t>
      </w:r>
    </w:p>
    <w:p>
      <w:pPr>
        <w:pStyle w:val="Normal"/>
        <w:rPr/>
      </w:pPr>
      <w:hyperlink r:id="rId12">
        <w:r>
          <w:rPr>
            <w:rStyle w:val="InternetLink"/>
          </w:rPr>
          <w:t>http://waterdata.usgs.gov/nc/nwis/current?county_cd=37087&amp;index_pmcode_ALL=ALL&amp;index_pmcode_STATION_NM=1&amp;index_pmcode_DATETIME=2&amp;index_pmcode_72019=&amp;index_pmcode_72020=&amp;index_pmcode_00065=&amp;index_pmcode_MEAN=&amp;index_pmcode_MEDIAN=&amp;index_pmcode_00055=&amp;index_pmcode_63160=&amp;index_pmcode_00060=&amp;index_pmcode_00301=&amp;index_pmcode_00300=&amp;index_pmcode_00480=&amp;index_pmcode_00095=&amp;index_pmcode_00010=&amp;index_pmcode_63680=&amp;index_pmcode_00400=&amp;index_pmcode_00030=3&amp;index_pmcode_00045=4&amp;precipitation_interval=precip01h_va&amp;index_pmcode_00020=&amp;index_pmcode_00036=&amp;index_pmcode_00035=&amp;index_pmcode_00003=&amp;index_pmcode_70969=&amp;index_pmcode_61035=&amp;format=station_list&amp;sort_key=site_no&amp;group_key=NONE&amp;sitefile_output_format=html_table&amp;column_name=agency_cd&amp;column_name=site_no&amp;column_name=station_nm&amp;sort_key_2=site_no&amp;html_table_group_key=NONE&amp;rdb_compression=file&amp;list_of_search_criteria=county_cd%2Crealtime_parameter_sele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terdata.usgs.gov/nc/nwis/uv/?site_no=03455500&amp;amp;" TargetMode="External"/><Relationship Id="rId3" Type="http://schemas.openxmlformats.org/officeDocument/2006/relationships/hyperlink" Target="http://waterdata.usgs.gov/nc/nwis/uv/?site_no=03455773&amp;amp;" TargetMode="External"/><Relationship Id="rId4" Type="http://schemas.openxmlformats.org/officeDocument/2006/relationships/hyperlink" Target="http://waterdata.usgs.gov/nc/nwis/uv/?site_no=0345577330&amp;amp;" TargetMode="External"/><Relationship Id="rId5" Type="http://schemas.openxmlformats.org/officeDocument/2006/relationships/hyperlink" Target="http://waterdata.usgs.gov/nc/nwis/uv/?site_no=03456100&amp;amp;" TargetMode="External"/><Relationship Id="rId6" Type="http://schemas.openxmlformats.org/officeDocument/2006/relationships/hyperlink" Target="http://waterdata.usgs.gov/nc/nwis/uv/?site_no=03456500&amp;amp;" TargetMode="External"/><Relationship Id="rId7" Type="http://schemas.openxmlformats.org/officeDocument/2006/relationships/hyperlink" Target="http://waterdata.usgs.gov/nc/nwis/uv/?site_no=03456991&amp;amp;" TargetMode="External"/><Relationship Id="rId8" Type="http://schemas.openxmlformats.org/officeDocument/2006/relationships/hyperlink" Target="http://waterdata.usgs.gov/nc/nwis/uv/?site_no=03459500&amp;amp;" TargetMode="External"/><Relationship Id="rId9" Type="http://schemas.openxmlformats.org/officeDocument/2006/relationships/hyperlink" Target="http://waterdata.usgs.gov/nc/nwis/uv/?site_no=03460000&amp;amp;" TargetMode="External"/><Relationship Id="rId10" Type="http://schemas.openxmlformats.org/officeDocument/2006/relationships/hyperlink" Target="http://waterdata.usgs.gov/nc/nwis/uv/?site_no=03460795&amp;amp;" TargetMode="External"/><Relationship Id="rId11" Type="http://schemas.openxmlformats.org/officeDocument/2006/relationships/hyperlink" Target="http://waterdata.usgs.gov/nc/nwis/uv/?site_no=352315082484401&amp;amp;" TargetMode="External"/><Relationship Id="rId12" Type="http://schemas.openxmlformats.org/officeDocument/2006/relationships/hyperlink" Target="http://waterdata.usgs.gov/nc/nwis/current?county_cd=37087&amp;index_pmcode_ALL=ALL&amp;index_pmcode_STATION_NM=1&amp;index_pmcode_DATETIME=2&amp;index_pmcode_72019=&amp;index_pmcode_72020=&amp;index_pmcode_00065=&amp;index_pmcode_MEAN=&amp;index_pmcode_MEDIAN=&amp;index_pmcode_00055=&amp;index_pmcode_63160=&amp;index_pmcode_00060=&amp;index_pmcode_00301=&amp;index_pmcode_00300=&amp;index_pmcode_00480=&amp;index_pmcode_00095=&amp;index_pmcode_00010=&amp;index_pmcode_63680=&amp;index_pmcode_00400=&amp;index_pmcode_00030=3&amp;index_pmcode_00045=4&amp;precipitation_interval=precip01h_va&amp;index_pmcode_00020=&amp;index_pmcode_00036=&amp;index_pmcode_00035=&amp;index_pmcode_00003=&amp;index_pmcode_70969=&amp;index_pmcode_61035=&amp;format=station_list&amp;sort_key=site_no&amp;group_key=NONE&amp;sitefile_output_format=html_table&amp;column_name=agency_cd&amp;column_name=site_no&amp;column_name=station_nm&amp;sort_key_2=site_no&amp;html_table_group_key=NONE&amp;rdb_compression=file&amp;list_of_search_criteria=county_cd%2Crealtime_parameter_selectio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42:00Z</dcterms:created>
  <dc:creator>Greg Cutrell</dc:creator>
  <dc:description/>
  <cp:keywords/>
  <dc:language>en-US</dc:language>
  <cp:lastModifiedBy>Greg Cutrell</cp:lastModifiedBy>
  <dcterms:modified xsi:type="dcterms:W3CDTF">2008-05-21T16:26:00Z</dcterms:modified>
  <cp:revision>3</cp:revision>
  <dc:subject/>
  <dc:title>Agency</dc:title>
</cp:coreProperties>
</file>