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54"/>
        <w:gridCol w:w="1771"/>
        <w:gridCol w:w="1771"/>
        <w:gridCol w:w="17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#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itu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itu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itu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Gap-Camp Daniel Bo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3’53.9’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4’46.9’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3794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kstone Bal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5.505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8.285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5680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Top-Camp Daniel Bo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3.078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4.964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5280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kstone Ridge – Haywood Jackson Overloo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2.097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9.410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6305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Gap-Lickstone Access Roa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4.536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7.876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4986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Spring G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2.927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8.414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5700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y Spring G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7.381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6.806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4849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Kno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35.166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°04.352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4905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wa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34.501’ 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°05.292’ 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4986 f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51:00Z</dcterms:created>
  <dc:creator>Super Sempe Student</dc:creator>
  <dc:description/>
  <cp:keywords/>
  <dc:language>en-US</dc:language>
  <cp:lastModifiedBy>Super Sempe Student</cp:lastModifiedBy>
  <cp:lastPrinted>2008-06-02T11:55:00Z</cp:lastPrinted>
  <dcterms:modified xsi:type="dcterms:W3CDTF">2008-06-02T16:03:00Z</dcterms:modified>
  <cp:revision>1</cp:revision>
  <dc:subject/>
  <dc:title>Station #</dc:title>
</cp:coreProperties>
</file>