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ther Data Sources for the Haywood County</w:t>
      </w:r>
    </w:p>
    <w:p>
      <w:pPr>
        <w:pStyle w:val="Normal"/>
        <w:rPr/>
      </w:pPr>
      <w:r>
        <w:rPr/>
        <w:t>°</w:t>
      </w:r>
    </w:p>
    <w:tbl>
      <w:tblPr>
        <w:tblW w:w="9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618"/>
        <w:gridCol w:w="1176"/>
        <w:gridCol w:w="1297"/>
        <w:gridCol w:w="1496"/>
        <w:gridCol w:w="1249"/>
        <w:gridCol w:w="1217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ENCY NAM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 NA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 I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 LAT/L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 TYP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ORT TIME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7"/>
                  <w:szCs w:val="27"/>
                </w:rPr>
                <w:t>Cataloochee Creek near Cataloochee, North Carolina (Station 03460000)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60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40’03’’</w:t>
            </w:r>
          </w:p>
          <w:p>
            <w:pPr>
              <w:pStyle w:val="Normal"/>
              <w:rPr/>
            </w:pPr>
            <w:r>
              <w:rPr/>
              <w:t>83°04’25’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am/Rive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,</w:t>
            </w:r>
          </w:p>
          <w:p>
            <w:pPr>
              <w:pStyle w:val="Normal"/>
              <w:rPr/>
            </w:pPr>
            <w:r>
              <w:rPr/>
              <w:t>Gauge Hg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 15 mi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DC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Cataloochee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56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°38’</w:t>
            </w:r>
          </w:p>
          <w:p>
            <w:pPr>
              <w:pStyle w:val="Normal"/>
              <w:rPr/>
            </w:pPr>
            <w:r>
              <w:rPr/>
              <w:t>83°06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-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, temp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DC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aterville 2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1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°46'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°06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-A 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, temp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DC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Waynesville 1 E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14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°29' 82°58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 AB Coop-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, temp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DC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/>
                  <w:bCs/>
                  <w:sz w:val="20"/>
                  <w:szCs w:val="20"/>
                </w:rPr>
                <w:t>Brownsville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1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°35' 89°16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 Coop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, temp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DC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Brownsville Swr Plt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°35' 89°16'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Coop Coop-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, temp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 (NC Agricultural Research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Mountain Research Station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5.5°,-83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E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, precip, RH, wind, pressure, soil moisture, solar radiatio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, hour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Canton 1.2 S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-HW-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°,-82.8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RaH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Canton 8.0 SSE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-HW-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°,-82.8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RaH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Canton 10.3 S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-HW-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°,-82.8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RaH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Canton 1.5 N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-HW-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6°,-82.8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RaH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Clyde 1.5 SW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-HW-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°,-82.9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RaH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Clyde 2.4 NNW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-HW-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6°,-82.9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RaH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Clyde 0.6 SSE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-HW-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°,-82.9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RaH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Clyde 0.9 SW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-HW-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°,-82.9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RaH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>
          <w:trHeight w:val="68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Waynesville 4.7 NW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-HW-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°,-83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RaH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Waynesville 0.7 ENE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-HW-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°,-83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RaH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Waynesville 2.3 WSW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-HW-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°,-83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RaH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Waynesville 3.9 E</w:t>
              </w:r>
            </w:hyperlink>
            <w:r>
              <w:rPr/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-HW-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°,-82.9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RaH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Waynesville 4.7 W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-HW-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°,-83.1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RaH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Waynesville 3.3 N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-HW-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°,-83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RaH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Brownsville 1.0 SE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N-HW-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6°,-89.2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RaH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 (NC Ag Research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Frying Pan Mountain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°,-82.8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E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mtn resear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n, hour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Lake Junaluska 5.1 N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-HW-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6°,-83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RaH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O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Maggie Valley 3.5 WSW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-HW-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°,-83.2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RaH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OS Site List:</w:t>
      </w:r>
    </w:p>
    <w:p>
      <w:pPr>
        <w:pStyle w:val="Normal"/>
        <w:rPr/>
      </w:pPr>
      <w:r>
        <w:rPr/>
        <w:t xml:space="preserve">http://www.nc-climate.ncsu.edu/cronos/search.php </w:t>
      </w:r>
    </w:p>
    <w:p>
      <w:pPr>
        <w:pStyle w:val="Normal"/>
        <w:rPr/>
      </w:pPr>
      <w:r>
        <w:rPr/>
        <w:t>NCDC Site List:</w:t>
      </w:r>
    </w:p>
    <w:p>
      <w:pPr>
        <w:pStyle w:val="Normal"/>
        <w:rPr/>
      </w:pPr>
      <w:hyperlink r:id="rId27">
        <w:r>
          <w:rPr>
            <w:rStyle w:val="InternetLink"/>
          </w:rPr>
          <w:t>http://www4.ncdc.noaa.gov/cgi-win/wwcgi.dll?WWDI~StnSrch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s.usgs.gov/circ/circ1173/circ1173a/chapter10.htm" TargetMode="External"/><Relationship Id="rId3" Type="http://schemas.openxmlformats.org/officeDocument/2006/relationships/hyperlink" Target="http://www.nc-climate.ncsu.edu/cronos/?station=311564&amp;temporal=D" TargetMode="External"/><Relationship Id="rId4" Type="http://schemas.openxmlformats.org/officeDocument/2006/relationships/hyperlink" Target="http://www.nc-climate.ncsu.edu/cronos/?station=319123&amp;temporal=D" TargetMode="External"/><Relationship Id="rId5" Type="http://schemas.openxmlformats.org/officeDocument/2006/relationships/hyperlink" Target="http://www.nc-climate.ncsu.edu/cronos/?station=319147&amp;temporal=D" TargetMode="External"/><Relationship Id="rId6" Type="http://schemas.openxmlformats.org/officeDocument/2006/relationships/hyperlink" Target="http://www4.ncdc.noaa.gov/cgi-win/wwcgi.dll?wwDI~StnSrch~StnID~20018159" TargetMode="External"/><Relationship Id="rId7" Type="http://schemas.openxmlformats.org/officeDocument/2006/relationships/hyperlink" Target="http://www4.ncdc.noaa.gov/cgi-win/wwcgi.dll?wwDI~StnSrch~StnID~20018160" TargetMode="External"/><Relationship Id="rId8" Type="http://schemas.openxmlformats.org/officeDocument/2006/relationships/hyperlink" Target="http://www.nc-climate.ncsu.edu/cronos/?station=WAYN" TargetMode="External"/><Relationship Id="rId9" Type="http://schemas.openxmlformats.org/officeDocument/2006/relationships/hyperlink" Target="http://www.nc-climate.ncsu.edu/cronos/?station=NC-HW-1&amp;temporal=D" TargetMode="External"/><Relationship Id="rId10" Type="http://schemas.openxmlformats.org/officeDocument/2006/relationships/hyperlink" Target="http://www.nc-climate.ncsu.edu/cronos/?station=NC-HW-5&amp;temporal=D" TargetMode="External"/><Relationship Id="rId11" Type="http://schemas.openxmlformats.org/officeDocument/2006/relationships/hyperlink" Target="http://www.nc-climate.ncsu.edu/cronos/?station=NC-HW-14&amp;temporal=D" TargetMode="External"/><Relationship Id="rId12" Type="http://schemas.openxmlformats.org/officeDocument/2006/relationships/hyperlink" Target="http://www.nc-climate.ncsu.edu/cronos/?station=NC-HW-17&amp;temporal=D" TargetMode="External"/><Relationship Id="rId13" Type="http://schemas.openxmlformats.org/officeDocument/2006/relationships/hyperlink" Target="http://www.nc-climate.ncsu.edu/cronos/?station=NC-HW-12&amp;temporal=D" TargetMode="External"/><Relationship Id="rId14" Type="http://schemas.openxmlformats.org/officeDocument/2006/relationships/hyperlink" Target="http://www.nc-climate.ncsu.edu/cronos/?station=NC-HW-13&amp;temporal=D" TargetMode="External"/><Relationship Id="rId15" Type="http://schemas.openxmlformats.org/officeDocument/2006/relationships/hyperlink" Target="http://www.nc-climate.ncsu.edu/cronos/?station=NC-HW-16&amp;temporal=D" TargetMode="External"/><Relationship Id="rId16" Type="http://schemas.openxmlformats.org/officeDocument/2006/relationships/hyperlink" Target="http://www.nc-climate.ncsu.edu/cronos/?station=NC-HW-21&amp;temporal=D" TargetMode="External"/><Relationship Id="rId17" Type="http://schemas.openxmlformats.org/officeDocument/2006/relationships/hyperlink" Target="http://www.nc-climate.ncsu.edu/cronos/?station=NC-HW-2&amp;temporal=D" TargetMode="External"/><Relationship Id="rId18" Type="http://schemas.openxmlformats.org/officeDocument/2006/relationships/hyperlink" Target="http://www.nc-climate.ncsu.edu/cronos/?station=NC-HW-4&amp;temporal=D" TargetMode="External"/><Relationship Id="rId19" Type="http://schemas.openxmlformats.org/officeDocument/2006/relationships/hyperlink" Target="http://www.nc-climate.ncsu.edu/cronos/?station=NC-HW-9&amp;temporal=D" TargetMode="External"/><Relationship Id="rId20" Type="http://schemas.openxmlformats.org/officeDocument/2006/relationships/hyperlink" Target="http://www.nc-climate.ncsu.edu/cronos/?station=NC-HW-10&amp;temporal=D" TargetMode="External"/><Relationship Id="rId21" Type="http://schemas.openxmlformats.org/officeDocument/2006/relationships/hyperlink" Target="http://www.nc-climate.ncsu.edu/cronos/?station=NC-HW-11&amp;temporal=D" TargetMode="External"/><Relationship Id="rId22" Type="http://schemas.openxmlformats.org/officeDocument/2006/relationships/hyperlink" Target="http://www.nc-climate.ncsu.edu/cronos/?station=NC-HW-18&amp;temporal=D" TargetMode="External"/><Relationship Id="rId23" Type="http://schemas.openxmlformats.org/officeDocument/2006/relationships/hyperlink" Target="http://www.nc-climate.ncsu.edu/cronos/?station=TN-HW-1&amp;temporal=D" TargetMode="External"/><Relationship Id="rId24" Type="http://schemas.openxmlformats.org/officeDocument/2006/relationships/hyperlink" Target="http://www.nc-climate.ncsu.edu/cronos/?station=FRYI" TargetMode="External"/><Relationship Id="rId25" Type="http://schemas.openxmlformats.org/officeDocument/2006/relationships/hyperlink" Target="http://www.nc-climate.ncsu.edu/cronos/?station=NC-HW-15&amp;temporal=D" TargetMode="External"/><Relationship Id="rId26" Type="http://schemas.openxmlformats.org/officeDocument/2006/relationships/hyperlink" Target="http://www.nc-climate.ncsu.edu/cronos/?station=NC-HW-20&amp;temporal=D" TargetMode="External"/><Relationship Id="rId27" Type="http://schemas.openxmlformats.org/officeDocument/2006/relationships/hyperlink" Target="http://www4.ncdc.noaa.gov/cgi-win/wwcgi.dll?WWDI~StnSrch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29:00Z</dcterms:created>
  <dc:creator>Super Sempe Student</dc:creator>
  <dc:description/>
  <cp:keywords/>
  <dc:language>en-US</dc:language>
  <cp:lastModifiedBy>Super Sempe Student</cp:lastModifiedBy>
  <dcterms:modified xsi:type="dcterms:W3CDTF">2008-05-21T17:06:00Z</dcterms:modified>
  <cp:revision>4</cp:revision>
  <dc:subject/>
  <dc:title>Other Data Sources for the Cataloochee Ridge Area</dc:title>
</cp:coreProperties>
</file>