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vel to Hermosillo via Las Vegas</w:t>
      </w:r>
    </w:p>
    <w:p>
      <w:pPr>
        <w:pStyle w:val="Normal"/>
        <w:rPr/>
      </w:pPr>
      <w:r>
        <w:rPr/>
      </w:r>
    </w:p>
    <w:p>
      <w:pPr>
        <w:pStyle w:val="Normal"/>
        <w:rPr/>
      </w:pPr>
      <w:r>
        <w:rPr/>
        <w:t>Thursday, July 15, 2004.  Alaska to LAS then transfer at Terminal 2 (International) for Aeromexico flight to Hermosillo (HMO).</w:t>
      </w:r>
    </w:p>
    <w:p>
      <w:pPr>
        <w:pStyle w:val="Normal"/>
        <w:rPr/>
      </w:pPr>
      <w:r>
        <w:rPr/>
      </w:r>
    </w:p>
    <w:p>
      <w:pPr>
        <w:pStyle w:val="Normal"/>
        <w:rPr/>
      </w:pPr>
      <w:r>
        <w:rPr/>
        <w:t>Amazing landscape from Las Vegas – approximate route over Phoenix, Tucson (major copper mines), Sierra Madre Mountains, and Sonora region.  Considerable irrigated farmland in Sonora (largely by ground water supply).  Met by Francisco at HMO – extreme heat.  Visit to Home Depot – a different pace for effecting business than we experience in Seattle.</w:t>
      </w:r>
    </w:p>
    <w:p>
      <w:pPr>
        <w:pStyle w:val="Normal"/>
        <w:rPr/>
      </w:pPr>
      <w:r>
        <w:rPr/>
      </w:r>
    </w:p>
    <w:p>
      <w:pPr>
        <w:pStyle w:val="Normal"/>
        <w:rPr/>
      </w:pPr>
      <w:r>
        <w:rPr/>
        <w:t xml:space="preserve">Collected a cylinder of helium for the instrument string balloon, shopped for groceries and then headed north to Rayon about 8:30 PM.  There was a stunning lightning storm to the north as we approached Ramon.  There had been exceptionally heavy convective rainfall that caused mass wasting at roadside (near vertical) cuts on the paved road between and The Main Nogales-Hermosillo Highway and Rayon.  Rio San Miguel flooded the road completely just short of Rayon.  We waited about 2.75 hours for the flood to subside sufficiently before the flooded roadway could be crossed (under about 1 foot of water.  The local people were enormously helpful and a tractor driver acted as path finder to help the motorists.  We turned off the main road to head to Opobepe to the ranch house La Palma along a wide gravel-local sandy material road.  The road had been severely eroded and was flooded in many places.  We became stranded about 0.5 km from the house and slogged through the mud to a welcome and dry spot.  The day’s journey ended about 3 AM.  </w:t>
      </w:r>
    </w:p>
    <w:p>
      <w:pPr>
        <w:pStyle w:val="Normal"/>
        <w:rPr/>
      </w:pPr>
      <w:r>
        <w:rPr/>
      </w:r>
    </w:p>
    <w:p>
      <w:pPr>
        <w:pStyle w:val="Normal"/>
        <w:rPr/>
      </w:pPr>
      <w:r>
        <w:rPr/>
        <w:t>Francisco arose very early and returned to the pick-up truck – it blocked the only potentially passable part of the road.  Two local motorists helped push him out and he drove the truck to the house much relieved, if a bit tired..  We breakfasted and headed to Rayon to visit officials at the municipal building.  Luis, was most helpful in providing phone access and e-mail access (we are still waiting to make connection using a phone line system) to check on the delayed delivery of six rain gauges.  Several hours were spent sorting out details and making sure that a letter for Mexican Customs was delivered to FedEx at Guadalajara.  Maria Magdelena (Chago) prepared a splendid Mexican meal for Francisco, Andy Wood and me.  We traveled after lunch to the clinic in Rayon for Andy to receive treatment for a bite by an unknown critter.  The care was free and without any paper work.</w:t>
      </w:r>
    </w:p>
    <w:p>
      <w:pPr>
        <w:pStyle w:val="Normal"/>
        <w:rPr/>
      </w:pPr>
      <w:r>
        <w:rPr/>
      </w:r>
    </w:p>
    <w:p>
      <w:pPr>
        <w:pStyle w:val="Normal"/>
        <w:rPr/>
      </w:pPr>
      <w:r>
        <w:rPr/>
        <w:t xml:space="preserve">We visited Julio Cesar Rodriguez who was busy finishing installing a 10m instrument tower in the locale.  We plan to borrow a rain gauge from him to have some minimal measurements available given the delay in delivery of the six TB3 gauges.  We returned to La Palma and Andy and I figured suitable locations for deploying the Atmospheric boundary layer instrument string.  We were visited by owners of La Palma, Martin, and Juan Manuel Carranza.  We had a long chat with them about the history of farming in the region.  They proudly showed the family photograph including 23 grandchildren of their parents.  </w:t>
      </w:r>
    </w:p>
    <w:p>
      <w:pPr>
        <w:pStyle w:val="Normal"/>
        <w:rPr/>
      </w:pPr>
      <w:r>
        <w:rPr/>
      </w:r>
    </w:p>
    <w:p>
      <w:pPr>
        <w:pStyle w:val="Normal"/>
        <w:rPr/>
      </w:pPr>
      <w:r>
        <w:rPr/>
        <w:tab/>
        <w:t>Irrigated agriculture goes back 120 years using hand dug wells.  The region is watered by wells that are about 80 feet deep.  There has been a sever 5-year drought and a drawdown of about 50 feet.  Heavy rains are now replenishing the aquifers that are directly connected to the main rivers.</w:t>
      </w:r>
    </w:p>
    <w:p>
      <w:pPr>
        <w:pStyle w:val="Normal"/>
        <w:rPr/>
      </w:pPr>
      <w:r>
        <w:rPr/>
        <w:tab/>
        <w:t xml:space="preserve">Friday evening we observed an intense convective storm.  Rain started at 7:07 PM and it stopped by 7:24 PM.  I placed a yogurt container to collect rain (and hail – about 1 cm size) at 7:16 PM.  160 ml were collected to 7:24 PM.  The rim diameter is 170 mm.  Conversion of collected volume (ml) to depth (mm) is Volume (ml)/907.9.  This yielded 18 mm depth.  The influence of the buildings on wind patterns was noticeable.  The main wind field down the valley drove the hydro meteors from almost vertical to almost horizontal, the greatest variation started to occur about 0.5 m above ground, emphasizing the highly non-uniform and gusty pattern of the wind field and rain movement at typical rain gauge height.  Under catch caused by these fluctuations, let alone any dynamics around the gauge would be large.  A gauge at the surface would have been much less affected, again reinforcing the need for pit gauges.  It would be relatively easy to put in pit gauges on this sloping landscape.  Numerous photographs were taken of the land and local water accumulation.  The runoff was entirely Horton overland flow.  Photos taken Saturday morning indicate the depth of rain penetration – surface soil at field capacity, some locations 5 cm below were powder dry.  </w:t>
      </w:r>
    </w:p>
    <w:p>
      <w:pPr>
        <w:pStyle w:val="Normal"/>
        <w:rPr/>
      </w:pPr>
      <w:r>
        <w:rPr/>
      </w:r>
    </w:p>
    <w:p>
      <w:pPr>
        <w:pStyle w:val="Normal"/>
        <w:rPr/>
      </w:pPr>
      <w:r>
        <w:rPr/>
        <w:tab/>
        <w:t xml:space="preserve">Francisco attempted to drive to Rayon Saturday morning to collect Chago.  The roadway through the entry gate had an erosion hole about 1 m deep and the roadway was only about 1 half truck wide.  He uses an alternative farm track to reach the road.  He returned with Chago and then drove to Hermosillo to collect Ana and to collect a rain gauge and do a lot of needed shopping.  Andy and I worked to deploy the instrument system.  We placed the anchors for the line pulley – we raise considerable sweats in the about 90 degree heat (plus high – light cloud covered humidity.  We partially inflated the balloon with helium, but exhausted the single cylinder supply.  It will be late Monday before a new supply of helium can be obtained from Hermosillo (about 2 hours drive away plus two trips on a 53 Peso toll road).  The necessary letter to have the rain gauges released from customs will be signed on Monday morning and with some luck the rain gauges will reach La Palma by Wednesday (it will be interesting to see if this optimistic scenario holds).  </w:t>
      </w:r>
    </w:p>
    <w:p>
      <w:pPr>
        <w:pStyle w:val="Normal"/>
        <w:rPr/>
      </w:pPr>
      <w:r>
        <w:rPr/>
      </w:r>
    </w:p>
    <w:p>
      <w:pPr>
        <w:pStyle w:val="Normal"/>
        <w:rPr/>
      </w:pPr>
      <w:r>
        <w:rPr/>
        <w:tab/>
        <w:t>Andy and walked (slowly in the early afternoon heat -  it was 95 F at 7 PM in the shade) over the farmland (irrigated) and then along the road to Rayon.  We noted may locations where the road had been crossed by small torrents.  We checked the “hole” where the truck had been stranded on Thursday night.  The river had bifurcated at that location and two upstream paths crossed the road.  The existing causeway is now at the location of the minor branch – this will be a costly repair.  The arroyo is aptly named Arroyo Negro – it carries and deposits considerable sediment.</w:t>
      </w:r>
    </w:p>
    <w:p>
      <w:pPr>
        <w:pStyle w:val="Normal"/>
        <w:rPr/>
      </w:pPr>
      <w:r>
        <w:rPr/>
      </w:r>
    </w:p>
    <w:p>
      <w:pPr>
        <w:pStyle w:val="Normal"/>
        <w:rPr/>
      </w:pPr>
      <w:r>
        <w:rPr/>
        <w:tab/>
        <w:t>We had a long chat about academe and the University of Washington on the walk and when we returned to the house.  We then tested the four instrument rigs that are to be deployed and made all of them operational.  Broken wires were a bit difficult to repair – a jewelers screw-driver kit was used to open the smallest allen screw; improvisation was the order of the day.  Once repairs were effected, al instruments worked properly.  Room temperature was 27.5 C RH 70%.  The outside temperature was 35 C and RH 40%.  All four instruments yielded the same readings.  This was reassuring.</w:t>
      </w:r>
    </w:p>
    <w:p>
      <w:pPr>
        <w:pStyle w:val="Normal"/>
        <w:rPr/>
      </w:pPr>
      <w:r>
        <w:rPr/>
      </w:r>
    </w:p>
    <w:p>
      <w:pPr>
        <w:pStyle w:val="Normal"/>
        <w:rPr/>
      </w:pPr>
      <w:r>
        <w:rPr/>
        <w:tab/>
        <w:t>Ana and Francisco arrived about 10 PM.  Ana had returned on Wednesday afternoon to Boston from Korea.  She was tired but excited about the upcoming field measu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4:25:00Z</dcterms:created>
  <dc:creator> </dc:creator>
  <dc:description/>
  <dc:language>en-US</dc:language>
  <cp:lastModifiedBy> </cp:lastModifiedBy>
  <dcterms:modified xsi:type="dcterms:W3CDTF">2004-07-18T16:57:00Z</dcterms:modified>
  <cp:revision>13</cp:revision>
  <dc:subject/>
  <dc:title/>
</cp:coreProperties>
</file>