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RDL3 Data logger instructions to retrieve 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mlog window use F7 or F8 to start a file of specified name with no spaces. After opening a file type in dur into window to retrieve and save data to file. Then press either F7 or F8 to close logger output to file (the one used previously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03:00Z</dcterms:created>
  <dc:creator>dell11</dc:creator>
  <dc:description/>
  <cp:keywords/>
  <dc:language>en-US</dc:language>
  <cp:lastModifiedBy>dell11</cp:lastModifiedBy>
  <dcterms:modified xsi:type="dcterms:W3CDTF">2007-06-25T19:09:00Z</dcterms:modified>
  <cp:revision>2</cp:revision>
  <dc:subject/>
  <dc:title>RRDL3 Data logger instructions to retrieve data:</dc:title>
</cp:coreProperties>
</file>